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885747857"/>
      <w:bookmarkStart w:id="1" w:name="__Fieldmark__0_88574785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885747857"/>
      <w:bookmarkStart w:id="3" w:name="__Fieldmark__1_88574785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</w:t>
      </w:r>
      <w:r>
        <w:rPr>
          <w:rFonts w:cs="Arial" w:ascii="Arial" w:hAnsi="Arial"/>
          <w:sz w:val="20"/>
          <w:szCs w:val="20"/>
        </w:rPr>
        <w:t>profesní oprávnění Technické inspekce České republiky (TIČR) nebo Institutu technické inspekce (ITI) dle ustanovení § 6a odst. 1 písm. c) zákona č. 174/1968 Sb., o státním odborném dozoru nad bezpečností práce, ve znění pozdějších předpisů, k montáži a opravám vyhrazených plynových zařízení v rozsahu zařízení pro VTL a VVTL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Oprava produktovodu DN 300, na trase Litvínov - Hněvice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generálního dodavatele (tzn. nikoli subdodavatelsky) na potrubní trase v minimální délce </w:t>
      </w:r>
      <w:r>
        <w:rPr>
          <w:rFonts w:cs="Arial" w:ascii="Arial" w:hAnsi="Arial"/>
          <w:b/>
          <w:sz w:val="20"/>
          <w:szCs w:val="20"/>
        </w:rPr>
        <w:t>trasy 30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>nejméně 3 500 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jednu (1) zakázku, jejímž předmětem bylo provedení opravy produktovodu formou opravy potrubí výřezem,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4 svářeče s </w:t>
      </w:r>
      <w:r>
        <w:rPr>
          <w:rFonts w:cs="Arial" w:ascii="Arial" w:hAnsi="Arial"/>
          <w:b/>
          <w:sz w:val="20"/>
          <w:szCs w:val="20"/>
        </w:rPr>
        <w:t>osvědčením o zkoušce svářečů dle ČSN EN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jsem schopen předložit osvědčení o zkoušce svářečů dle ČSN EN 287-1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f) zákona </w:t>
      </w:r>
      <w:r>
        <w:rPr>
          <w:rFonts w:cs="Arial" w:ascii="Arial" w:hAnsi="Arial"/>
          <w:sz w:val="20"/>
          <w:szCs w:val="20"/>
        </w:rPr>
        <w:t>mám k dispozici dostatečný počet nástrojů, pomůcek, provozních a technických zařízení, které budu mít při plnění zakázky k dispozic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má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dispozici mobilní ohýbačku potrubí pro případné řešení ohybů, které mohou vzniknout při rozpojení potrubí, nebo v místech chrániček. Čestně prohlašuji, že uchazeč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zajištěnou službu ohýbání potrubí /dílenské zhotovení atestovaných oblouků nad 10° pro plnění této zakázky, poloměr ohybu potrubí nesmí být menší než desetinásobek průměru potrubí/.  Čestně prohlašuji, že uchazeč toto zařízení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k dispozici dostatečný počet trubkových ohybů.   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Jan Pospíchal</dc:creator>
  <dc:description/>
  <cp:keywords/>
  <dc:language>en-US</dc:language>
  <cp:lastModifiedBy>Ševecová Ivana</cp:lastModifiedBy>
  <cp:lastPrinted>2014-06-17T15:05:00Z</cp:lastPrinted>
  <dcterms:modified xsi:type="dcterms:W3CDTF">2014-06-17T13:05:00Z</dcterms:modified>
  <cp:revision>7</cp:revision>
  <dc:subject/>
  <dc:title/>
</cp:coreProperties>
</file>